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</w:rPr>
        <w:t>«Муниципальный округ Можги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«Развитие образования и воспит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Можгинского район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Централизованная бухгалтерия по обслуживанию учреждений Можгинского района"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.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.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.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9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95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bCs w:val="false"/>
              </w:rPr>
            </w:pPr>
            <w:r>
              <w:rPr>
                <w:bCs w:val="false"/>
              </w:rPr>
              <w:t>Общий объем финансирования мероприятий программы за счет средств бюджета муниципального образования «Муниципальный округ Можгинский район Удмуртской Республики» составит 7 190 586,4тыс. рублей, в том числе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61 909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Cs w:val="false"/>
                    </w:rPr>
                    <w:t>736 601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840 269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09 12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86 014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 018 889,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 018 889,1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 018 889,1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Итого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 190 586,4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Cs w:val="false"/>
              </w:rPr>
              <w:t xml:space="preserve">           </w:t>
            </w:r>
            <w:r>
              <w:rPr>
                <w:bCs w:val="false"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униципальный округ Можгинский район Удмуртской Республики», республики и страны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51:00Z</dcterms:created>
  <dc:creator>zam</dc:creator>
  <dc:description/>
  <cp:keywords/>
  <dc:language>en-US</dc:language>
  <cp:lastModifiedBy>User</cp:lastModifiedBy>
  <cp:lastPrinted>2021-02-04T14:32:00Z</cp:lastPrinted>
  <dcterms:modified xsi:type="dcterms:W3CDTF">2025-05-29T09:36:00Z</dcterms:modified>
  <cp:revision>12</cp:revision>
  <dc:subject/>
  <dc:title/>
</cp:coreProperties>
</file>